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The Pardoner’s Tale”</w:t>
      </w:r>
    </w:p>
    <w:p>
      <w:pPr>
        <w:pStyle w:val="Normal"/>
        <w:jc w:val="center"/>
        <w:rPr/>
      </w:pPr>
      <w:r>
        <w:rPr/>
        <w:t>Group Ques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 is the setting at the beginning of the t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three young men doing when we first mee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e bell clinking signal? What do they find out after sending the boy out to investig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0-414 What do the young men decide to do?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425-430 Who do they meet on the road and what does he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-460 What morals does the old man remind the young men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0-475 What information do the boys want from the old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5-490 What information does the old man give them and what did the boys find when they got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0-505 What problem does the “worst of them” point out to the other tw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-510 What does it mean when they decide cuts are to be dra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0-520 Who get the shortest cut and what must they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0-545  What plan is discussed while the youngest is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-595 What plan does the youngest boy come up with and how does he prep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5 to the end  What happens when the youngest man returns to his 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oral to this t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38:00Z</dcterms:created>
  <dc:creator>staff</dc:creator>
  <dc:description/>
  <cp:keywords/>
  <dc:language>en-US</dc:language>
  <cp:lastModifiedBy>staff</cp:lastModifiedBy>
  <cp:lastPrinted>2007-02-22T11:29:00Z</cp:lastPrinted>
  <dcterms:modified xsi:type="dcterms:W3CDTF">2007-02-22T16:38:00Z</dcterms:modified>
  <cp:revision>1</cp:revision>
  <dc:subject/>
  <dc:title>“The Pardoner’s Tale”</dc:title>
</cp:coreProperties>
</file>